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KEY TERMS – MASTER LIST</w:t>
      </w:r>
    </w:p>
    <w:p>
      <w:pPr>
        <w:pStyle w:val="Normal"/>
        <w:rPr>
          <w:b/>
          <w:b/>
          <w:sz w:val="32"/>
          <w:szCs w:val="32"/>
        </w:rPr>
      </w:pPr>
      <w:r>
        <w:rPr>
          <w:b/>
          <w:sz w:val="32"/>
          <w:szCs w:val="32"/>
        </w:rPr>
      </w:r>
    </w:p>
    <w:tbl>
      <w:tblPr>
        <w:tblW w:w="10620" w:type="dxa"/>
        <w:jc w:val="left"/>
        <w:tblInd w:w="-185" w:type="dxa"/>
        <w:tblLayout w:type="fixed"/>
        <w:tblCellMar>
          <w:top w:w="115" w:type="dxa"/>
          <w:left w:w="115" w:type="dxa"/>
          <w:bottom w:w="115" w:type="dxa"/>
          <w:right w:w="115" w:type="dxa"/>
        </w:tblCellMar>
      </w:tblPr>
      <w:tblGrid>
        <w:gridCol w:w="3413"/>
        <w:gridCol w:w="7"/>
        <w:gridCol w:w="7200"/>
      </w:tblGrid>
      <w:tr>
        <w:trPr>
          <w:trHeight w:val="27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finition</w:t>
            </w:r>
          </w:p>
        </w:tc>
      </w:tr>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formation in a form that can be used, read, and manipulated by a computer.</w:t>
            </w:r>
          </w:p>
        </w:tc>
      </w:tr>
      <w:tr>
        <w:trPr>
          <w:trHeight w:val="27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put devic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vice for accepting input.  ( i.e. a keyboard )</w:t>
            </w:r>
          </w:p>
        </w:tc>
      </w:tr>
      <w:tr>
        <w:trPr>
          <w:trHeight w:val="55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put devic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ice for sending information from the computer.  ( i.e. monitor, printer ) </w:t>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ss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ct of processing information, performs arithmetic calculations, and makes basic decisions based on information values.</w:t>
            </w:r>
          </w:p>
        </w:tc>
      </w:tr>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rag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process of storing information on a computer memory or on a magnetic tape or disk.</w:t>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ory (RAM&amp;RO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RAM</w:t>
            </w:r>
            <w:r>
              <w:rPr/>
              <w:t xml:space="preserve"> (Random Access Memory) – Memory that stores program instructions and data temporarily.</w:t>
            </w:r>
          </w:p>
          <w:p>
            <w:pPr>
              <w:pStyle w:val="Normal"/>
              <w:rPr/>
            </w:pPr>
            <w:r>
              <w:rPr/>
            </w:r>
          </w:p>
          <w:p>
            <w:pPr>
              <w:pStyle w:val="Normal"/>
              <w:rPr/>
            </w:pPr>
            <w:r>
              <w:rPr>
                <w:b/>
              </w:rPr>
              <w:t>ROM</w:t>
            </w:r>
            <w:r>
              <w:rPr/>
              <w:t xml:space="preserve"> (Read–Only Memory) – Memory that includes permanent information only.  The computer can only read information from it; it can never write any new information on it.</w:t>
            </w:r>
          </w:p>
        </w:tc>
      </w:tr>
      <w:tr>
        <w:trPr>
          <w:trHeight w:val="55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Hz</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abbreviation for “</w:t>
            </w:r>
            <w:r>
              <w:rPr>
                <w:i/>
              </w:rPr>
              <w:t>megahertz</w:t>
            </w:r>
            <w:r>
              <w:rPr/>
              <w:t xml:space="preserve">.”  One million cycles per second.  Used as a radio frequency unit.  Also called </w:t>
            </w:r>
            <w:r>
              <w:rPr>
                <w:i/>
                <w:iCs/>
              </w:rPr>
              <w:t>megacycle</w:t>
            </w:r>
            <w:r>
              <w:rPr/>
              <w:t>.</w:t>
            </w:r>
          </w:p>
        </w:tc>
      </w:tr>
      <w:tr>
        <w:trPr>
          <w:trHeight w:val="66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p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Dots per inch</w:t>
            </w:r>
            <w:r>
              <w:rPr/>
              <w:t>; a measure of resolution for printed text or more images; the more dots per inch, the higher the resolution.</w:t>
            </w:r>
          </w:p>
        </w:tc>
      </w:tr>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fundamental unit of information with just having 2 values, as either of the binary digits of 0 or 1.</w:t>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atibil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f software) capable of being run on another computer without change.</w:t>
            </w:r>
          </w:p>
          <w:p>
            <w:pPr>
              <w:pStyle w:val="Normal"/>
              <w:rPr/>
            </w:pPr>
            <w:r>
              <w:rPr/>
              <w:t>(Of hardware) capable to being connected to another device without the use of special equipment or software.</w:t>
            </w:r>
          </w:p>
        </w:tc>
      </w:tr>
      <w:tr>
        <w:trPr>
          <w:trHeight w:val="604"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CI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merican Standard Code for Information Interchange) Standard to assigning the numerical values to the set of numbers in a Roman alphabet and typographic letters.</w:t>
            </w:r>
          </w:p>
        </w:tc>
      </w:tr>
      <w:tr>
        <w:trPr>
          <w:trHeight w:val="964"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ptical Character Recognition – </w:t>
            </w:r>
            <w:r>
              <w:rPr/>
              <w:t>The electronic identification and digital encoding of printed and handwritten characters by means of an optical scanner and specialized software.</w:t>
            </w:r>
          </w:p>
        </w:tc>
      </w:tr>
      <w:tr>
        <w:trPr>
          <w:trHeight w:val="95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cal Mark Reader. </w:t>
            </w:r>
            <w:r>
              <w:rPr>
                <w:color w:val="333333"/>
              </w:rPr>
              <w:t>A special scanning device that can read carefully placed pencil marks on specially designed documents. OMR is frequently used in forms, questionnaires, and answer-sheets (scantrons).</w:t>
            </w:r>
          </w:p>
        </w:tc>
      </w:tr>
      <w:tr>
        <w:trPr>
          <w:trHeight w:val="847"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 cod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A series of lines of varying width, printed, as on a container or product, that can be read by an optical scanner to determine charges for purchases, destinations for letters, etc.</w:t>
            </w:r>
          </w:p>
        </w:tc>
      </w:tr>
      <w:tr>
        <w:trPr>
          <w:trHeight w:val="829"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u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240"/>
              <w:rPr>
                <w:color w:val="333333"/>
              </w:rPr>
            </w:pPr>
            <w:r>
              <w:rPr>
                <w:color w:val="333333"/>
              </w:rPr>
              <w:t xml:space="preserve">A unit used to measure the speed of signaling or data transfer. Today, bits per second (bps) is the more accurate term. </w:t>
            </w:r>
          </w:p>
        </w:tc>
      </w:tr>
      <w:tr>
        <w:trPr>
          <w:trHeight w:val="28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ryption/Decryp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i/>
              </w:rPr>
              <w:t>Encryption</w:t>
            </w:r>
            <w:r>
              <w:rPr/>
              <w:t>- protects transmitted information by scrambling the transmissions. This means that a user can use numerical code to store the message in a form that is unreadable. The only way to fix the message would to put in the matching key.</w:t>
            </w:r>
          </w:p>
          <w:p>
            <w:pPr>
              <w:pStyle w:val="Normal"/>
              <w:rPr/>
            </w:pPr>
            <w:r>
              <w:rPr/>
            </w:r>
          </w:p>
          <w:p>
            <w:pPr>
              <w:pStyle w:val="Normal"/>
              <w:rPr/>
            </w:pPr>
            <w:r>
              <w:rPr>
                <w:i/>
              </w:rPr>
              <w:t>Decryption</w:t>
            </w:r>
            <w:r>
              <w:rPr/>
              <w:t>- is the use of the proper key to unscramble the encrypted message.</w:t>
            </w:r>
          </w:p>
        </w:tc>
      </w:tr>
      <w:tr>
        <w:trPr>
          <w:trHeight w:val="562"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ewal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system used by intranets and other networks for preventing unauthorized communication and securing sensitive internal data.</w:t>
            </w:r>
          </w:p>
        </w:tc>
      </w:tr>
      <w:tr>
        <w:trPr>
          <w:trHeight w:val="589"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u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oftware that spreads from program to program, or from disk to disk, and uses each infected program or disk to make copies of itself. A form of software sabotage.</w:t>
            </w:r>
          </w:p>
        </w:tc>
      </w:tr>
      <w:tr>
        <w:trPr>
          <w:trHeight w:val="57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jan Hors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program that performs a useful task while at the same time carrying out some secret destructive act. A form of software sabotage.</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s that use computer hosts to reproduce themselves. Worm programs travel </w:t>
            </w:r>
            <w:r>
              <w:rPr>
                <w:i/>
              </w:rPr>
              <w:t>independently</w:t>
            </w:r>
            <w:r>
              <w:rPr/>
              <w:t xml:space="preserve"> over computer networks, seeking out uninfected workstations to occupy. A form of software sabotage.</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c Bom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program designed to attack in response to a particular logical event or sequence of events. A type of software sabotage.</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tfo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combination of hardware and operating system software upon which application software is built.</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phera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n external device, such as a keyboard, monitor, or printer connected via cables to the system central processing unit (CPU).</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rating syste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system of programs that performs a variety of technical operations, providing an additional layer of insulation between the user and the bits-and-bytes world of computer hardware.</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ty progra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oftware that serves as tools for doing system maintenance and some repairs that are not automatically handled by the operating system.</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ocal Area Network - a network in which the computers are close to each other, usually in the same building. Typically includes a collection of computers and peripherals; each computer and shared peripheral is an individual node on the network.</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ide Area Network - a network that extends over a long distance. Each network site is a node on the network.</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ends information requests through a network to a server.  An example of a client is any computer in the school.  The single computer sends requests to the server in the tech. office.</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vides software and other resources to the client.  The server also receives information requests from the clients and respond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herne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popular networking architecture developed in 1976 at Xerox.</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ss Permission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of Access Permissions are passwords, ID cards, and smart cards.  The purpose of Access Permissions is to ensure security.  </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ogin is when you enter a system or program.  Every user has a login ID and Password.</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swo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asswords are used for security purposes.  Good Passwords aren’t real words and contain both numbers and letter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sadmi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system administrator account – this is the most powerful account – it has the most privilege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Uninterruptible Power Supply - a hardware device that protects computers from data loss during power failure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lectronic Data Interchange - A set of specifications for conducting basic business transactions over private network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ck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trespassing and vandalism. </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reak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hreaking is the process of studying and manipulating telecommunication systems.  </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tions</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A program designed to perform a specific function directly for the user or in some cases for another application program.</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rewar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Software that is distributed free on a trial basis with the understanding that the user may need or want to pay for it later.</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 domain</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Non-restricted area of Internet which is accessible to anyone.</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ewar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s that are offered at no cost and include a common class of small applications available for downloading and use in most operating system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rcial softwar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oftware produced for sale (B2C) such as applications suites such as Microsoft Office, etc.</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grated softwar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Software packages that include several applications designed to work together</w:t>
            </w:r>
          </w:p>
          <w:p>
            <w:pPr>
              <w:pStyle w:val="Heading1"/>
              <w:rPr>
                <w:b w:val="false"/>
                <w:b w:val="false"/>
              </w:rPr>
            </w:pPr>
            <w:r>
              <w:rPr>
                <w:b w:val="false"/>
              </w:rPr>
            </w:r>
          </w:p>
          <w:p>
            <w:pPr>
              <w:pStyle w:val="Heading1"/>
              <w:rPr>
                <w:b w:val="false"/>
                <w:b w:val="false"/>
              </w:rPr>
            </w:pPr>
            <w:r>
              <w:rPr>
                <w:b w:val="false"/>
              </w:rPr>
              <w:t>Example: Microsoft Work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 licens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A license that gives permission to a company or university to use a large collection of software products on an unlimited number of their computers on the premises (may be purchased).</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ression/ Decompression</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Compression - Reformatting a file by making it smaller and therefore much easier to send via e-mail attachment for example</w:t>
            </w:r>
          </w:p>
          <w:p>
            <w:pPr>
              <w:pStyle w:val="Normal"/>
              <w:rPr/>
            </w:pPr>
            <w:r>
              <w:rPr/>
            </w:r>
          </w:p>
          <w:p>
            <w:pPr>
              <w:pStyle w:val="Normal"/>
              <w:rPr/>
            </w:pPr>
            <w:r>
              <w:rPr/>
              <w:t>Decompression is the process of restoring the file to its original format at its destination.</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up</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save files in another area to prevent the loss of these files in the event of a power outage, deletion, computer malfunction, etc. </w:t>
            </w:r>
          </w:p>
        </w:tc>
      </w:tr>
      <w:tr>
        <w:trPr>
          <w:trHeight w:val="559"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 door</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lso called a </w:t>
            </w:r>
            <w:r>
              <w:rPr>
                <w:i/>
                <w:iCs/>
              </w:rPr>
              <w:t>trapdoor</w:t>
            </w:r>
            <w:r>
              <w:rPr/>
              <w:t>. An undocumented way of gaining access to a program, online service or an entire computer system. - A means of access to a computer program that bypasses security mechanism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load/ Downloa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Uploading - to transmit data from a computer to a bulletin board service, mainframe, or network.</w:t>
            </w:r>
          </w:p>
          <w:p>
            <w:pPr>
              <w:pStyle w:val="Normal"/>
              <w:rPr/>
            </w:pPr>
            <w:r>
              <w:rPr/>
            </w:r>
          </w:p>
          <w:p>
            <w:pPr>
              <w:pStyle w:val="Normal"/>
              <w:rPr/>
            </w:pPr>
            <w:r>
              <w:rPr/>
              <w:t>Downloading is the process of copying data (usually an entire file) from a main source to a peripheral device.</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zar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software help agent that walks the user through a complex proces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el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Each discrete chunk of information in a database record</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y field (primary key)</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field that contains data that uniquely identifies the record</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information relating to one person, product or event in a database</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n information request</w:t>
            </w:r>
          </w:p>
        </w:tc>
      </w:tr>
      <w:tr>
        <w:trPr>
          <w:trHeight w:val="63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base management system</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program or system of programs that can manipulate data in a large collection of files (the database), cross-referencing between files as needed</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l merg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feature of a word processor or other program that enables it to merge names and addresses from a database mailing list into personalized form letters and mailings</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onal databas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program that allows files to be related to each other so that changes in one file are reflected in other files automatically</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mining</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iscovery and extraction of hidden predictive information from large databases</w:t>
            </w:r>
          </w:p>
          <w:p>
            <w:pPr>
              <w:pStyle w:val="Normal"/>
              <w:rPr/>
            </w:pPr>
            <w:r>
              <w:rPr/>
            </w:r>
          </w:p>
          <w:p>
            <w:pPr>
              <w:pStyle w:val="Normal"/>
              <w:rPr/>
            </w:pPr>
            <w:r>
              <w:rPr/>
              <w:t>For example, a grocery chain used data mining to discover differences between male and female shoppers pattern so they could create gender-specific marketing campaigns</w:t>
            </w:r>
          </w:p>
        </w:tc>
      </w:tr>
      <w:tr>
        <w:trPr>
          <w:trHeight w:val="37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matching</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Bringing together data from different sources and comparing it</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DF</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Portable Document Format</w:t>
            </w:r>
            <w:r>
              <w:rPr/>
              <w:t>; allows documents of all types to be stored, viewed or modified on any Windows or Macintosh computer, making it possible for many organizations to reduce paper flow</w:t>
            </w:r>
          </w:p>
        </w:tc>
      </w:tr>
      <w:tr>
        <w:trPr>
          <w:trHeight w:val="3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TF</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Rich Test Format</w:t>
            </w:r>
            <w:r>
              <w:rPr/>
              <w:t>; an export file format supported by many word processors and desktop publishing programs</w:t>
            </w:r>
          </w:p>
        </w:tc>
      </w:tr>
      <w:tr>
        <w:trPr>
          <w:trHeight w:val="41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mation</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rocess of simulating motion with  a series of still pictures</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mapped graphics</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Graphics in which images are stored and manipulated as organized collections of pixels rather than as shapes and lines.</w:t>
            </w:r>
          </w:p>
        </w:tc>
      </w:tr>
      <w:tr>
        <w:trPr>
          <w:trHeight w:val="33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tor graphics</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orage of pictures as collections of lines, shapes and other objects.</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 oriente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torage and collection of objects in programming, graphing and databases.</w:t>
            </w:r>
          </w:p>
        </w:tc>
      </w:tr>
      <w:tr>
        <w:trPr>
          <w:trHeight w:val="33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D</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Computer-aided design</w:t>
            </w:r>
            <w:r>
              <w:rPr/>
              <w:t xml:space="preserve"> - the use of computers to design objects</w:t>
            </w:r>
          </w:p>
        </w:tc>
      </w:tr>
      <w:tr>
        <w:trPr>
          <w:trHeight w:val="12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permedia</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Combination of text, numbers, graphics, animation, sound effects, music, and other media in hyperlinked documents</w:t>
            </w:r>
          </w:p>
        </w:tc>
      </w:tr>
      <w:tr>
        <w:trPr>
          <w:trHeight w:val="41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pertext</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rPr>
              <w:t xml:space="preserve">A computer-based text retrieval system that enables a user to access particular locations in web pages or other electronic documents by clicking on links within specific web pages or documents. </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xel</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rFonts w:cs="Lucida Sans Unicode"/>
              </w:rPr>
            </w:pPr>
            <w:r>
              <w:rPr>
                <w:rFonts w:cs="Lucida Sans Unicode"/>
              </w:rPr>
              <w:t>The smallest/most basic component of an image or picture on a computer screen (usually a colored dot)</w:t>
            </w:r>
          </w:p>
        </w:tc>
      </w:tr>
      <w:tr>
        <w:trPr>
          <w:trHeight w:val="41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olution</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rFonts w:cs="Lucida Sans Unicode"/>
              </w:rPr>
            </w:pPr>
            <w:r>
              <w:rPr>
                <w:rFonts w:cs="Lucida Sans Unicode"/>
              </w:rPr>
              <w:t xml:space="preserve">The degree of sharpness of a computer-generated image as measured by the number of dots per linear inch in a hard-copy printout or the number of pixels across and down on a display screen. </w:t>
            </w:r>
          </w:p>
        </w:tc>
      </w:tr>
      <w:tr>
        <w:trPr>
          <w:trHeight w:val="62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3</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Method of compression that can squeeze a music file to a fraction of its original CD file size with only slight loss of quality.</w:t>
            </w:r>
          </w:p>
        </w:tc>
      </w:tr>
      <w:tr>
        <w:trPr>
          <w:trHeight w:val="33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ph</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rFonts w:cs="Lucida Sans Unicode"/>
              </w:rPr>
            </w:pPr>
            <w:r>
              <w:rPr>
                <w:rFonts w:cs="Lucida Sans Unicode"/>
              </w:rPr>
              <w:t>To transform (an image) by computer animation.</w:t>
            </w:r>
          </w:p>
        </w:tc>
      </w:tr>
      <w:tr>
        <w:trPr>
          <w:trHeight w:val="48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integrity</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e of the six fundamental components of information security; The quality of correctness, completeness, wholeness, soundness and compliance with the intention of the creators of the data. It is achieved by preventing accidental or deliberate but unauthorized insertion, modification or destruction of data in a database.</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bjects, organisms, organizations, and processes that are created by the use of computer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imulation</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epresentation of the behavior or characteristics of one system through the use of another system.</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eedback loop</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a computer simulation, the user and the computer responding to the data from each other.  </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rial</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med instruction provided to a user at a computer terminal, often concerning the use of a particular software package and built into that package.</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40"/>
              <w:rPr/>
            </w:pPr>
            <w:r>
              <w:rPr/>
              <w:t>Graphical User Interface. A user interface based on graphical displays.  With a mouse, the user points to icons that represent files, folders, and disks.  Documents are displayed in windows.  The user selects commands from menu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and-line interfac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interface that requires the user to type text commands on a command-line to communicate with the operating system.</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t</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n interconnected system of networks that connects computers around the world via the TCP/IP protocol.</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L</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niform Resource Locator) The address of a website, used to find certain web pages. </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orld Wide Web) Part of the internet, collection of pages from around the world, with multimedia and other things added by users. </w:t>
            </w:r>
          </w:p>
          <w:p>
            <w:pPr>
              <w:pStyle w:val="Normal"/>
              <w:rPr/>
            </w:pPr>
            <w:r>
              <w:rPr/>
            </w:r>
          </w:p>
          <w:p>
            <w:pPr>
              <w:pStyle w:val="Normal"/>
              <w:rPr/>
            </w:pPr>
            <w:r>
              <w:rPr/>
              <w:t>Documents are linked in a hypertext Web that allows users to explore them with simple mouse click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dwidth</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amount of data that can be transmitted through a wire in a given amount of time. </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eb browser</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n application program that enables you to explore the Web by clicking hyperlinks in Web pages stored on Web sites.</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rch engin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A program designed to find information on the web.</w:t>
            </w:r>
          </w:p>
          <w:p>
            <w:pPr>
              <w:pStyle w:val="Normal"/>
              <w:rPr/>
            </w:pPr>
            <w:r>
              <w:rPr/>
            </w:r>
          </w:p>
          <w:p>
            <w:pPr>
              <w:pStyle w:val="Normal"/>
              <w:rPr/>
            </w:pPr>
            <w:r>
              <w:rPr/>
              <w:t>Examples: Google, MSN Search, Yahoo!</w:t>
            </w:r>
          </w:p>
        </w:tc>
      </w:tr>
      <w:tr>
        <w:trPr>
          <w:trHeight w:val="118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vergence</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occurrence of two or more things coming together.</w:t>
            </w:r>
          </w:p>
          <w:p>
            <w:pPr>
              <w:pStyle w:val="Normal"/>
              <w:rPr>
                <w:color w:val="000000"/>
              </w:rPr>
            </w:pPr>
            <w:r>
              <w:rPr>
                <w:color w:val="000000"/>
              </w:rPr>
            </w:r>
          </w:p>
          <w:p>
            <w:pPr>
              <w:pStyle w:val="Normal"/>
              <w:rPr>
                <w:color w:val="000000"/>
              </w:rPr>
            </w:pPr>
            <w:r>
              <w:rPr>
                <w:color w:val="000000"/>
              </w:rPr>
              <w:t>Technological convergence enables traditionally distinct voice and data transmissions to be transported over the same network and to use integrated consumer devices for purposes such as telephony, television or personal computing.</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conferenc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Holding meetings by groups anywhere on earth by using a telephone to allow communications to happen without either party having to be in the same room as the other.</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eoconferenc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ugh the internet, meetings can be held by groups of people anywhere on earth by using cameras, microphones, and computer screens to be able to talk and see each other without having to be in each others’ presence. </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commut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orking from home via a computer and the internet, possibly connected through an intranet. Saves time used for commuting and lets the telecommuter set their own hours and therefore increases productivity. The telecommuter needs to have self-discipline to get work done, loses out on personal interactivity with their fellow employees, and may be overlooked for promotions due to not being seen/known personally by the employer.</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gital televis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Television broadcasting in which the video and audio are transmitted as electronic signals represented by binary numbers that are decoded by a device in or attached to the receiving television set. Permits users greater control and interactivity in their TV watching experience as in some cases shows can be paused, rewound, fast-forwarded, recorded, stopped, and On-Demand channels allow users to select the shows and movies they want to watch. </w:t>
            </w:r>
          </w:p>
        </w:tc>
      </w:tr>
      <w:tr>
        <w:trPr>
          <w:trHeight w:val="13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sh technolog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echnology in which information is delivered automatically to a client computer. The user subscribes to a service and the server delivers that information periodically and unobtrusively. Ex: E-mails</w:t>
            </w:r>
          </w:p>
        </w:tc>
      </w:tr>
      <w:tr>
        <w:trPr>
          <w:trHeight w:val="13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l technolog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ology in which browsers on client computers pull information from server machines. The browser needs to initiate a request before any information is delivered. Ex: Clicking to download a song onto a client computer </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D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ersonal Digital Assisstant) A lightweight, hand-held, usually pen-based computer used as a personal organizer.</w:t>
            </w:r>
            <w:r>
              <w:rPr>
                <w:rFonts w:cs="Lucida Sans Unicode" w:ascii="Lucida Sans Unicode" w:hAnsi="Lucida Sans Unicode"/>
                <w:sz w:val="20"/>
                <w:szCs w:val="20"/>
              </w:rPr>
              <w:t xml:space="preserve"> </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File Transfer Protocol) A software protocol for exchanging information between computers over a network.</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P/I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ransmission Control Protocol/ Internet Protocol) Open-standard protocols that allow for cross-network communication for almost every type of computer and network, allow information to be passed between network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bo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omputer controlled machines designed to do manual tasks</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ro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robot designed to have the appearance of a human</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bor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being that is part human and part robot</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Sensors</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Devices that enable a machine to monitor a physical quantity. (such as temperatures, pressure, biofeedback and much more) One such example would be a heart monitor used in hospital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AI (Artificial Intelligence)</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The field of computer science devoted to making computers act, perceive reason, and potentially think like human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Turing test</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Involves two people and a computer. One person is an interrogator who is isolated and placed at a computer terminal. This person will use the terminal to send questions of all sorts to two unknown contestants. One contestant is a human being while the other is a computer. The goal of the interrogator is to figure out which contestant is the computer and which is the human based off of the responses sent back. The reason being for this test is to see if a machine can be deemed "Intelligent."  </w:t>
            </w:r>
          </w:p>
          <w:p>
            <w:pPr>
              <w:pStyle w:val="Normal"/>
              <w:rPr/>
            </w:pPr>
            <w:r>
              <w:rPr/>
            </w:r>
          </w:p>
          <w:p>
            <w:pPr>
              <w:pStyle w:val="Normal"/>
              <w:rPr/>
            </w:pPr>
            <w:r>
              <w:rPr/>
              <w:t>"A machine may be deemed intelligent when it can pass for a human being in a blind test."-Alan Turing</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Parallel processing</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Running two or more microprocessors (CPUs) simultaneously to divide the load of data sent through it. Think of it as a computers ability to multitask because it has multiple processor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Machine learning</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Techniques used by AI that allows for it to improve performance based on past feedback. Such as negative and positive feedbacks. A machine will learn in a chess game that a move is bad or good based on its outcome. If the move is good it will do it repeatedly, while a move that’s bad will be called upon less. Thus the machine learned</w:t>
            </w:r>
            <w:r>
              <w:rPr>
                <w:b/>
              </w:rPr>
              <w:t xml:space="preserve"> </w:t>
            </w:r>
            <w:r>
              <w:rPr/>
              <w:t xml:space="preserve">something.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Agent</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Software program that can ask questions, respond to commands, pay attention to users' work patterns, serve as a guide and a coach, take on owners' goals, and use reasoning to fabricate their own goal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Expert system</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ES) are informational systems or software programs designed to replicate the decision making process of human expert.</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Knowledge base</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A Database that contains both facts and a system of rules for determining and changing the relationship among those facts. Facts are organized into categorie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Inference engine</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 xml:space="preserve">Commonly found in Expert systems and Knowledge based systems. A program that infers new facts from known facts using inference rules. </w:t>
            </w:r>
          </w:p>
        </w:tc>
      </w:tr>
      <w:tr>
        <w:trPr/>
        <w:tc>
          <w:tcPr>
            <w:tcW w:w="3420" w:type="dxa"/>
            <w:gridSpan w:val="2"/>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jc w:val="center"/>
              <w:rPr/>
            </w:pPr>
            <w:r>
              <w:rPr/>
              <w:t>Knowledge engineer</w:t>
            </w:r>
          </w:p>
        </w:tc>
        <w:tc>
          <w:tcPr>
            <w:tcW w:w="7200" w:type="dxa"/>
            <w:tcBorders>
              <w:top w:val="single" w:sz="2" w:space="0" w:color="000000"/>
              <w:left w:val="single" w:sz="2" w:space="0" w:color="000000"/>
              <w:bottom w:val="single" w:sz="2" w:space="0" w:color="000000"/>
              <w:right w:val="single" w:sz="2" w:space="0" w:color="000000"/>
            </w:tcBorders>
            <w:shd w:fill="FFFFFF" w:val="clear"/>
            <w:tcMar>
              <w:top w:w="58" w:type="dxa"/>
              <w:left w:w="58" w:type="dxa"/>
              <w:bottom w:w="58" w:type="dxa"/>
              <w:right w:w="58" w:type="dxa"/>
            </w:tcMar>
          </w:tcPr>
          <w:p>
            <w:pPr>
              <w:pStyle w:val="Normal"/>
              <w:rPr/>
            </w:pPr>
            <w:r>
              <w:rPr/>
              <w:t>A person who gathers knowledge and incorporates it into computer programs such as expert systems and natural-language processing systems.</w:t>
            </w:r>
          </w:p>
        </w:tc>
      </w:tr>
    </w:tbl>
    <w:p>
      <w:pPr>
        <w:pStyle w:val="Normal"/>
        <w:rPr/>
      </w:pPr>
      <w:r>
        <w:rPr/>
      </w:r>
    </w:p>
    <w:p>
      <w:pPr>
        <w:pStyle w:val="Normal"/>
        <w:rPr/>
      </w:pPr>
      <w:r>
        <w:rPr/>
      </w:r>
    </w:p>
    <w:p>
      <w:pPr>
        <w:pStyle w:val="Normal"/>
        <w:rPr/>
      </w:pPr>
      <w:r>
        <w:rPr/>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02:00Z</dcterms:created>
  <dc:creator>MCSNet</dc:creator>
  <dc:description/>
  <dc:language>en-US</dc:language>
  <cp:lastModifiedBy>MCSNet</cp:lastModifiedBy>
  <dcterms:modified xsi:type="dcterms:W3CDTF">2008-04-07T12:21:00Z</dcterms:modified>
  <cp:revision>8</cp:revision>
  <dc:subject/>
  <dc:title>Term</dc:title>
</cp:coreProperties>
</file>